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cesso nº 02000.001255/2016-91 referente a alteração regimental do Comitê da Bacia Hidrográfica do rio São Francisco - CBHSF, realizada pela Deliberação CBHSF nº 90, de 08 de junho de 201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ink de acesso: </w:t>
      </w:r>
      <w:hyperlink r:id="rId2">
        <w:r>
          <w:rPr>
            <w:rStyle w:val="InternetLink"/>
            <w:color w:val="000000"/>
          </w:rPr>
          <w:t>https://drive.google.com/open?id=0B6g598t4CHYdQXpYUUF2dG9LOE0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formaçã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rata-se da alteração no §2º do Art. 26 da Deliberação CBHSF nº 90/2016 referente a mandatos parcialmente cumpridos dos seus dirigentes, conforme destacado abaixo:</w:t>
      </w:r>
    </w:p>
    <w:p>
      <w:pPr>
        <w:pStyle w:val="Normal"/>
        <w:jc w:val="both"/>
        <w:rPr>
          <w:i/>
          <w:i/>
        </w:rPr>
      </w:pPr>
      <w:r>
        <w:rPr>
          <w:i/>
        </w:rPr>
        <w:t>Art. 26. O CBHSF será dirigido por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iretoria Executiva – DIREX, composta pelo Presidente, Vice-presidente e Secretário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iretoria Colegiada – DIREC, constituída pela DIREX e pelos Coordenadores das Câmaras Consultivas Regionais do Alto, Médio, Submédio e Baixo São Francisco.</w:t>
      </w:r>
    </w:p>
    <w:p>
      <w:pPr>
        <w:pStyle w:val="Normal"/>
        <w:jc w:val="both"/>
        <w:rPr>
          <w:i/>
          <w:i/>
        </w:rPr>
      </w:pPr>
      <w:r>
        <w:rPr>
          <w:i/>
        </w:rPr>
        <w:t>§1° Os mandatos dos membros das Diretorias serão coincidentes, de 04 (quatro) anos, permitida a reeleição uma única vez para a mesma funçã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§2° Para os efeitos do §1° deste artigo, somente serão considerados os mandatos cumpridos acima de dois terços do período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O comando regimental gerou controvérsia com relação à Resolução CNRH nº 5, de 10 de abril de 2000, em especial, §1º do Art. 8º da Resolução, o qual rege que </w:t>
      </w:r>
      <w:r>
        <w:rPr>
          <w:i/>
        </w:rPr>
        <w:t>“os mandatos do Presidente e do Secretário dos Comitês de Bacia devem ser coincidentes, podendo ser reeleitos uma única vez”</w:t>
      </w:r>
      <w:r>
        <w:rPr/>
        <w:t xml:space="preserve">, não citando exceções relacionadas a mandatos parcialmente cumpri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36ª Reunião Ordinária do CNRH, realizada nos dias 07 e 08 de dezembro de 2016, a matéria foi levada à ciência dos conselheiros. Na ocasião, a</w:t>
      </w:r>
      <w:r>
        <w:rPr>
          <w:bCs/>
          <w:iCs/>
          <w:lang w:val="pt-PT"/>
        </w:rPr>
        <w:t xml:space="preserve"> plenária deliberou pelo envio do processo a Câmara Técnica de Assuntos Legais e Institucionais que, por meio de seu regramento, se aprofundaria na referida quest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ocesso possui 197 páginas, salienta-se, no entanto, que alguns dos documentos são repetidos. Para facilitar a leitura, segue um sumário informando o assunto e a página correspondente. Lembrando que é a página do pdf (digital) e não do processo impres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ntre os documentos encontra-se o Memorial (pag. 124) contendo os esclarecimentos do CBHSF a respeito da Deliberação nº 90/2016, que alterou o artigo 26 do Regimento Interno do referido Comitê, objeto do processo nº 02000.001255/2016-91, que será ponto de pauta da 140º reunião da CTIL/CNR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UMÁRI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Ofício n° 215/2016/ANA:</w:t>
      </w:r>
      <w:r>
        <w:rPr/>
        <w:t xml:space="preserve"> Alteração Regimental do CBHSF...................................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Deliberação CBHSF n° 90, de 08 de julho de 2016:</w:t>
      </w:r>
      <w:r>
        <w:rPr/>
        <w:t xml:space="preserve"> Altera a Redação dos artigos 26 e 48 do Regimento Interno do CBHSF......................................................................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Nota Técnica n° 32/2016/DRH/SRHU/MMA:</w:t>
      </w:r>
      <w:r>
        <w:rPr/>
        <w:t xml:space="preserve"> Solicitação da Agência Nacional de Águas para que o CNRH delibere sobre possível desconformidade nas alterações do novo Regimento Interno do CBHSF...........................................................................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Ofício CBHSF n° 033/2016:</w:t>
      </w:r>
      <w:r>
        <w:rPr/>
        <w:t xml:space="preserve"> Esclarecimentos sobre Alteração no Regimento Interno do CBHSF.......................................................................................................................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>
          <w:b/>
        </w:rPr>
        <w:t>Deliberação CBHSF n° 86, de 09 de Dezembro de 2015:</w:t>
      </w:r>
      <w:r>
        <w:rPr/>
        <w:t xml:space="preserve"> Consolida as alterações promovidas na Deliberação CBHSF n° 79, de 05 de dezembro de 2013, Regimento Interno do CBHSF...........................................................................................................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stylespan"/>
          <w:b/>
          <w:shd w:fill="FFFFFF" w:val="clear"/>
        </w:rPr>
        <w:t>7.  Deliberação CBHSF n° 90, de 08 de julho de 2016:</w:t>
      </w:r>
      <w:r>
        <w:rPr>
          <w:rStyle w:val="Applestylespan"/>
          <w:shd w:fill="FFFFFF" w:val="clear"/>
        </w:rPr>
        <w:t xml:space="preserve"> Altera a Redação dos artigos 26 e 48 do Regimento Interno do CBHSF......................................................................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 Ofício n° 55/2016/SAS-ANA:</w:t>
      </w:r>
      <w:r>
        <w:rPr/>
        <w:t xml:space="preserve"> Proposta de alteração regimental do CBHSF ...........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Ofício n° 16/2016/SAS-ANA</w:t>
      </w:r>
      <w:r>
        <w:rPr/>
        <w:t>: Alteração regimental aprovada pela Deliberação CBHSF n° 86/2015 acerca de reeleição de membros da Diretoria do CBHSF ..............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CBHSF:</w:t>
      </w:r>
      <w:r>
        <w:rPr/>
        <w:t xml:space="preserve"> Minuta da ATA das XVII e XVIII Plenárias Extraordinárias realizadas no dia 08 de julho de 2016 – Salvador/BA ..........................................................................4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 Parecer n°. 00245/2016/CONJUR-MMA/CGU/AGU</w:t>
      </w:r>
      <w:r>
        <w:rPr/>
        <w:t>: Ementa: CGAJ. Consulta. Alteração. Regimento Interno. CBHSF. Violação. Resolução CNRH n° 5/2000 ..........5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 Despacho n°. 00814/2016/CONJUR-MMA/CGU/AGU:</w:t>
      </w:r>
      <w:r>
        <w:rPr/>
        <w:t xml:space="preserve"> Análise das Alterações no Regimento Interno do Comitê da Bacia Hidrográfica do Rio São Francisco -CBHSF – Suposta violação da Resolução CNRH n° 5, de 10 de abril de 2000, pelas alterações do novo Regimento Interno do Comitê da Bacia Hidrográfica do Rio São Francisco – CBHSF. Manifestação jurídica pela violação da Resolução CNRH n° 5, de 10 de abril de 2000............................................................................................................................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 Despacho n° 00872/2016/CONJUR-MMA/CGU/AGU:</w:t>
      </w:r>
      <w:r>
        <w:rPr/>
        <w:t xml:space="preserve"> Análise das Alterações do Regimento Interno do Comitê da Bacia Hidrográfica do Rio São Francisco- CBHSF............................................................................................................................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4. Ofício CBHSF n° 033/2016:</w:t>
      </w:r>
      <w:r>
        <w:rPr/>
        <w:t xml:space="preserve"> Esclarecimentos sobre Alterações no Regimento Interno do CBHSF...........................................................................................................6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Deliberação CBHSF n° 86, de 09 de Dezembro de 2015:</w:t>
      </w:r>
      <w:r>
        <w:rPr/>
        <w:t xml:space="preserve"> Consolida as alterações promovidas na Deliberação CBHSF n° 79, de 05 de dezembro de 2013, no Regimento Interno do Comitê da Bacia Hidrográfica do Rio São Francisco....................................7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. Ofício n° 55/2016/SAS – ANA</w:t>
      </w:r>
      <w:r>
        <w:rPr/>
        <w:t>: Proposta de Alteração regimental do CBHSF – Referência: Ofício n° 16/2016/SAS-ANA ....................................................................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7. Ofício n° 16/2016/SAS- ANA</w:t>
      </w:r>
      <w:r>
        <w:rPr/>
        <w:t>: Alteração regimental aprovada pela Deliberação CBHSF n° 86/2015 acerca de reeleição de membros da Diretoria do CBHSF. Referência: Nota Informativa 1/2016/CINCS/SAS.........................................................9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8. CBHSF</w:t>
      </w:r>
      <w:r>
        <w:rPr/>
        <w:t>: Minuta da ATA das XVII e XVIII Plenárias Extraordinárias realizadas no dia 08 de julho de 2016 – Salvador/BA ..........................................................................9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 Despacho:</w:t>
      </w:r>
      <w:r>
        <w:rPr/>
        <w:t xml:space="preserve"> Encaminhamento do processo a CONJUR/MMA ...............................1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. Nota n°. 00237/2016/CONJUR-MMA/CGU/AGU:</w:t>
      </w:r>
      <w:r>
        <w:rPr/>
        <w:t xml:space="preserve"> Referente ao Despacho da Secretaria Executiva do Conselho Nacional de Recursos Hídricos .............................10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Despacho n° 01249/2016/CONJUR-MMA/CGU/AGU</w:t>
      </w:r>
      <w:r>
        <w:rPr/>
        <w:t xml:space="preserve"> .....................................10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.</w:t>
      </w:r>
      <w:r>
        <w:rPr/>
        <w:t xml:space="preserve"> </w:t>
      </w:r>
      <w:r>
        <w:rPr>
          <w:b/>
        </w:rPr>
        <w:t>Ofício CBHSF n° 136/2016:</w:t>
      </w:r>
      <w:r>
        <w:rPr/>
        <w:t xml:space="preserve"> Solicitação de cópia do Processo n° 02000.001255/2016-91 .................................................................................................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Ofício n° 66/2016/CNRH/SRHU/MMA:</w:t>
      </w:r>
      <w:r>
        <w:rPr/>
        <w:t xml:space="preserve"> Encaminhamento da cópia do processo n° 02000.001255/2016-91 .................................................................................................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 Pauta:</w:t>
      </w:r>
      <w:r>
        <w:rPr/>
        <w:t xml:space="preserve"> 36° Reunião Ordinário do Conselho Nacional de Recursos Hídricos ........1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5. Transcrição da 36° Reunião Ordinária do Conselho Nacional de Recursos Hídricos -CNRH</w:t>
      </w:r>
      <w:r>
        <w:rPr/>
        <w:t xml:space="preserve"> .........................................................................................................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 Ofício n° 08/2017/CNRH/SRHQ/MMA:</w:t>
      </w:r>
      <w:r>
        <w:rPr/>
        <w:t xml:space="preserve"> Convite para participar da 139° Reunião da CTIL/CNRH ............................................................................................................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7.</w:t>
      </w:r>
      <w:r>
        <w:rPr/>
        <w:t xml:space="preserve">  </w:t>
      </w:r>
      <w:r>
        <w:rPr>
          <w:b/>
        </w:rPr>
        <w:t>Ofício CBHSF n° 027/2017:</w:t>
      </w:r>
      <w:r>
        <w:rPr/>
        <w:t xml:space="preserve"> Referente ao Ofício n° 08/2017/CNRH/SRHQ/MMA .......................................................................................................................................12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8. Memorial do Comitê da Bacia Hidrográfica do Rio São Francisco apresentando as </w:t>
      </w:r>
      <w:r>
        <w:rPr>
          <w:b/>
          <w:u w:val="single"/>
        </w:rPr>
        <w:t>justificativas Legais sobre as Alterações Promovidas</w:t>
      </w:r>
      <w:r>
        <w:rPr>
          <w:b/>
        </w:rPr>
        <w:t xml:space="preserve"> no artigo 26 do seu Regimento Interno</w:t>
      </w:r>
      <w:r>
        <w:rPr/>
        <w:t xml:space="preserve"> ..........................................................................................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Ofício CBHSF n°.  033/2017</w:t>
      </w:r>
      <w:r>
        <w:rPr/>
        <w:t xml:space="preserve"> – Referência: Atestado Médico ..............................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eastAsia="Arial" w:cs="Arial"/>
      <w:b/>
      <w:bCs/>
      <w:color w:val="000000"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Fontepargpadr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A">
    <w:name w:val="a"/>
    <w:basedOn w:val="Fontepargpadro"/>
    <w:qFormat/>
    <w:rPr/>
  </w:style>
  <w:style w:type="character" w:styleId="TextodenotaderodapChar">
    <w:name w:val="Texto de nota de rodapé Char"/>
    <w:qFormat/>
    <w:rPr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CaracteresdeNotadeRodap1">
    <w:name w:val="Caracteres de Nota de Rodapé"/>
    <w:qFormat/>
    <w:rPr>
      <w:vertAlign w:val="superscript"/>
    </w:rPr>
  </w:style>
  <w:style w:type="character" w:styleId="Refdenotaderodap2">
    <w:name w:val="Ref. de nota de rodapé2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xtexposedshow">
    <w:name w:val="text_exposed_show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CitaoTese">
    <w:name w:val="Citação Tese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open?id=0B6g598t4CHYdQXpYUUF2dG9LOE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20:45:00Z</dcterms:created>
  <dc:creator>HOME</dc:creator>
  <dc:description/>
  <cp:keywords/>
  <dc:language>en-US</dc:language>
  <cp:lastModifiedBy>Glalber da Silva Joca</cp:lastModifiedBy>
  <dcterms:modified xsi:type="dcterms:W3CDTF">2017-08-23T13:08:00Z</dcterms:modified>
  <cp:revision>10</cp:revision>
  <dc:subject/>
  <dc:title>Sumário TCC</dc:title>
</cp:coreProperties>
</file>